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8"/>
        </w:rPr>
        <w:t>2011. évi költségvetés féléves teljesítésének indokl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jesítés adatai az 1. sz. mellékletben találhatóak. A teljesítés %-a a módosított előirányzat adatai alapján került kiszámít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I. </w:t>
      </w:r>
      <w:r>
        <w:rPr>
          <w:sz w:val="24"/>
        </w:rPr>
        <w:t xml:space="preserve">A Társulás működési bevétele 15 e Ft, mely  </w:t>
      </w:r>
      <w:r>
        <w:rPr>
          <w:b/>
          <w:bCs/>
          <w:sz w:val="24"/>
        </w:rPr>
        <w:t xml:space="preserve">kamatbevételből </w:t>
      </w:r>
      <w:r>
        <w:rPr>
          <w:bCs/>
          <w:sz w:val="24"/>
        </w:rPr>
        <w:t>tevődik ki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ársulás folyamatos likviditása biztosított, a a számlán lévő egyenleg után képződött kamatbevét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II. </w:t>
      </w:r>
      <w:r>
        <w:rPr>
          <w:sz w:val="24"/>
        </w:rPr>
        <w:t xml:space="preserve">Az állami </w:t>
      </w:r>
      <w:r>
        <w:rPr>
          <w:b/>
          <w:bCs/>
          <w:sz w:val="24"/>
        </w:rPr>
        <w:t>normatív működési támogatások</w:t>
      </w:r>
      <w:r>
        <w:rPr>
          <w:sz w:val="24"/>
        </w:rPr>
        <w:t xml:space="preserve"> teljesítése időarányosan 52 %. A normatív támogatásokat a Kincstár kormányrendeletben meghatározott %-os bontásban, 13 részletben folyósítja az  önkormányzatoknak és a kistérségi társulások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III.</w:t>
      </w:r>
      <w:r>
        <w:rPr>
          <w:sz w:val="24"/>
        </w:rPr>
        <w:t xml:space="preserve"> A </w:t>
      </w:r>
      <w:r>
        <w:rPr>
          <w:b/>
          <w:bCs/>
          <w:sz w:val="24"/>
        </w:rPr>
        <w:t>működési célú pénzeszköz átvétel</w:t>
      </w:r>
      <w:r>
        <w:rPr>
          <w:sz w:val="24"/>
        </w:rPr>
        <w:t xml:space="preserve"> részletezése az 1. sz. mellékletben található. A kistérségi tagi hozzájárulás befizetését 2011. június 30-áig minden tagönkormányzat időarányosan teljesítette. A tagdíjak befizetése folyamatos, elmaradt tagdíj befizetésre vonatkozó felszólításra nem volt szükség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orvosi ügyelethez, valamint az állategészségügyi feladatokhoz való hozzájárulás teljesítése június 30-án szintén a költségvetésben tervezett összeghez képest időarányos 50 %-os teljesítésű, valamennyi tag önkormányzat teljesítette időarányosan a vonatkozó hozzájárulás befizetés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 xml:space="preserve">A vonatkozó tanácsi határozatnak megfelelően a GESZ közüzemi díjtérítése I. félévben 300 eFt volt. 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</w:rPr>
        <w:t>A Kistérség 2010. évi normatíva elszámolása során a gödi intézmények vonatkozásában 2.504 e Ft többlet közoktatási szakszolgálati állami normatíva került igénylésre, illetve kiutalásra, a vonatkozó jogszabályok értelmében ezen támogatást a kistérségünknek az állam részére vissza kellett fizetni, melyet Göd Önkormányzata átutal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V. Egyéb bevételek 73</w:t>
      </w:r>
      <w:r>
        <w:rPr>
          <w:bCs/>
          <w:sz w:val="24"/>
        </w:rPr>
        <w:t xml:space="preserve"> e Ft összege a továbbszámlázott költségek ÁFA bevételből tevődik k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bCs/>
          <w:sz w:val="24"/>
        </w:rPr>
        <w:t>pénzmaradvány 28.334</w:t>
      </w:r>
      <w:r>
        <w:rPr>
          <w:sz w:val="24"/>
        </w:rPr>
        <w:t xml:space="preserve"> e Ft összegben a vonatkozó Társulási Tanácsi-határozat alapján került felhasználásra, melyből 18.797 e Ft már a költségvetés tervezésekor eredeti előirányzatként betervezésre került, 9.537 e Ft pedig az intézményekhez került kiutalásra, 2010. évi normatíva elszámolása alapján. ( Részletezés a 3.sz. mellékletben szerepel.)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A bevételek összege összesen 112.798 eFt, a teljesítés 59 %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iadáso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I.-II. </w:t>
      </w:r>
      <w:r>
        <w:rPr>
          <w:sz w:val="24"/>
        </w:rPr>
        <w:t xml:space="preserve">A Kistérségi Társulásnak állománya, ennek megfelelően </w:t>
      </w:r>
      <w:r>
        <w:rPr>
          <w:b/>
          <w:bCs/>
          <w:sz w:val="24"/>
        </w:rPr>
        <w:t xml:space="preserve">személyi juttatás és járulék </w:t>
      </w:r>
      <w:r>
        <w:rPr>
          <w:bCs/>
          <w:sz w:val="24"/>
        </w:rPr>
        <w:t>teljesítés nem volt.</w:t>
      </w:r>
      <w:r>
        <w:rPr>
          <w:i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b/>
          <w:bCs/>
        </w:rPr>
        <w:t xml:space="preserve">III. </w:t>
      </w:r>
      <w:r>
        <w:rPr/>
        <w:t xml:space="preserve">A </w:t>
      </w:r>
      <w:r>
        <w:rPr>
          <w:b/>
          <w:bCs/>
        </w:rPr>
        <w:t>dologi kiadások</w:t>
      </w:r>
      <w:r>
        <w:rPr/>
        <w:t xml:space="preserve">ra kifizetett összeg </w:t>
      </w:r>
      <w:r>
        <w:rPr>
          <w:b/>
        </w:rPr>
        <w:t>33.468 eFt</w:t>
      </w:r>
      <w:r>
        <w:rPr/>
        <w:t>, a teljesítés időarányos  47 %.</w:t>
      </w:r>
    </w:p>
    <w:p>
      <w:pPr>
        <w:pStyle w:val="BodyText3"/>
        <w:rPr/>
      </w:pPr>
      <w:r>
        <w:rPr/>
        <w:t xml:space="preserve">A dologi kiadások között szerepelnek a 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készletbeszerzések </w:t>
      </w:r>
      <w:r>
        <w:rPr>
          <w:b/>
          <w:i/>
        </w:rPr>
        <w:t>81 e Ft</w:t>
      </w:r>
      <w:r>
        <w:rPr/>
        <w:t>( irodaszerek, nyomtatványok 20 e Ft, nyomtató festék  61 e Ft)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az igénybevett szolgáltatások </w:t>
      </w:r>
      <w:r>
        <w:rPr>
          <w:b/>
        </w:rPr>
        <w:t xml:space="preserve">583 </w:t>
      </w:r>
      <w:r>
        <w:rPr>
          <w:b/>
          <w:i/>
        </w:rPr>
        <w:t xml:space="preserve">e Ft </w:t>
      </w:r>
      <w:r>
        <w:rPr/>
        <w:t>(telefonköltség 62 e Ft, közüzemi és karbantartási költségek 358 e Ft, postaköltség, vagyonvédelem, bank költség stb. 163 e Ft) ,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Állategészségügyi feladatok ellátására </w:t>
      </w:r>
      <w:r>
        <w:rPr>
          <w:b/>
        </w:rPr>
        <w:t>6.339</w:t>
      </w:r>
      <w:r>
        <w:rPr>
          <w:b/>
          <w:i/>
        </w:rPr>
        <w:t xml:space="preserve"> e 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Jogi feladatok ellátására </w:t>
      </w:r>
      <w:r>
        <w:rPr>
          <w:b/>
          <w:i/>
        </w:rPr>
        <w:t>778 e 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Orvosi ügyelet ellátására </w:t>
      </w:r>
      <w:r>
        <w:rPr>
          <w:b/>
          <w:i/>
        </w:rPr>
        <w:t>23.743 e 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Áfa  </w:t>
      </w:r>
      <w:r>
        <w:rPr>
          <w:b/>
          <w:i/>
        </w:rPr>
        <w:t>1.922 e Ft</w:t>
      </w:r>
    </w:p>
    <w:p>
      <w:pPr>
        <w:pStyle w:val="BodyText3"/>
        <w:numPr>
          <w:ilvl w:val="0"/>
          <w:numId w:val="2"/>
        </w:numPr>
        <w:rPr/>
      </w:pPr>
      <w:r>
        <w:rPr/>
        <w:t>Reprezentáció</w:t>
      </w:r>
      <w:r>
        <w:rPr>
          <w:b/>
          <w:i/>
        </w:rPr>
        <w:t xml:space="preserve"> 22 e Ft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>
          <w:b/>
          <w:bCs/>
        </w:rPr>
        <w:t>IV. A</w:t>
      </w:r>
      <w:r>
        <w:rPr/>
        <w:t xml:space="preserve"> </w:t>
      </w:r>
      <w:r>
        <w:rPr>
          <w:b/>
          <w:bCs/>
        </w:rPr>
        <w:t xml:space="preserve">működési célú pénzeszköz átadás </w:t>
      </w:r>
      <w:r>
        <w:rPr/>
        <w:t xml:space="preserve">összege </w:t>
      </w:r>
      <w:r>
        <w:rPr>
          <w:b/>
          <w:i/>
        </w:rPr>
        <w:t>52.110 eFt</w:t>
      </w:r>
      <w:r>
        <w:rPr/>
        <w:t>, a teljesítés 57 %.</w:t>
      </w:r>
    </w:p>
    <w:p>
      <w:pPr>
        <w:pStyle w:val="BodyText3"/>
        <w:rPr/>
      </w:pPr>
      <w:r>
        <w:rPr/>
        <w:t>Az intézmények részére az állami támogatások (normatíva) átutalás az ütemezés szerint időarányosan történik, összege 41.213 eFt.</w:t>
      </w:r>
    </w:p>
    <w:p>
      <w:pPr>
        <w:pStyle w:val="BodyText3"/>
        <w:rPr/>
      </w:pPr>
      <w:r>
        <w:rPr/>
        <w:t>A pénzügyi-számviteli feladatok ellátására időarányosan 1.752 eFt  került átutal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/2011. számú Tanácsi határozat alapján a Fóti Népművészeti Szakközépiskola részére szakmai nap megrendezéséhez 200 e Ft, </w:t>
      </w:r>
    </w:p>
    <w:p>
      <w:pPr>
        <w:pStyle w:val="BodyText3"/>
        <w:rPr/>
      </w:pPr>
      <w:r>
        <w:rPr/>
        <w:t xml:space="preserve">16/2011. számú Tanácsi határozat alapján a nyári napközis táborok részére 4.200 e Ft,(Dunakeszi 1.400 e Ft, Fót 420 e Ft, Göd 1.100 e Ft, Mogyoród 1.280 e Ft). alapján került kiutalásra támogatás, melynek felhasználásával a határozatnak megfelelően 2011.szeptember 30-ig kell elszámolniuk az érdekelteknek.  </w:t>
      </w:r>
    </w:p>
    <w:p>
      <w:pPr>
        <w:pStyle w:val="BodyText3"/>
        <w:rPr/>
      </w:pPr>
      <w:r>
        <w:rPr/>
        <w:t xml:space="preserve">A Vöröskereszt részére a vonatkozó határozatnak megfelelően került átutalásra az 1.500 e Ft összegű támogatás. </w:t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V. – VI. Felújítási, fejlesztési kiadások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Felújítási, fejlesztési kiadások nem képződtek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A kiadások összege összesen 85.578 eFt, a teljesítés 45 %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istérségi Társulás 2011. I. félévi tevékenységéről összességében megállapítható, hogy gazdálkodása mind a bevételek mind a kiadások vonatkozásában a tervezettnek megfelelően alakult, kiegyensúlyozott, a kiadások a bevételek összegét nem haladtá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nakeszi, 2011. szeptember 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>elnök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A beszámolót összeállította: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Pállné Kovács Mária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>Dunakeszi Kistérség Többcélú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>
          <w:sz w:val="24"/>
        </w:rPr>
      </w:pPr>
      <w:r>
        <w:rPr>
          <w:sz w:val="24"/>
        </w:rPr>
        <w:tab/>
        <w:t>Társulás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….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nakeszi Kistérség Többcélú Társu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8"/>
        </w:rPr>
        <w:t>2011. szeptember 22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árgy:</w:t>
      </w:r>
      <w:r>
        <w:rPr>
          <w:sz w:val="24"/>
        </w:rPr>
        <w:t xml:space="preserve"> Dunakeszi Kistérség Többcélú Társulása 2011. évi költségvetés féléves teljesítésről szóló beszámo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2011. évi költségvetés féléves teljesítésének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 beszámolót megtárgyalni és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Kistérség Többcélú Társulása Társulási Tanácsa a társulás 2011. évi költségvetésének féléves beszámolóját elfogad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atáridő</w:t>
      </w:r>
      <w:r>
        <w:rPr>
          <w:sz w:val="24"/>
        </w:rPr>
        <w:t>: 2011. szeptember 30.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Pénzügyi Bizottság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64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firstLine="708"/>
        <w:rPr>
          <w:sz w:val="24"/>
        </w:rPr>
      </w:pPr>
      <w:r>
        <w:rPr>
          <w:sz w:val="24"/>
        </w:rPr>
        <w:tab/>
        <w:t>Dióssi Csaba</w:t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  <w:tab/>
        <w:t xml:space="preserve">Társulási Tanács Elnöke </w:t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  <w:t>Előterjesztést készítette: Pállné Kovács Mária pénzügyi osztályvezető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43:00Z</dcterms:created>
  <dc:creator>Pállné Kovács Mária</dc:creator>
  <dc:description/>
  <cp:keywords/>
  <dc:language>en-US</dc:language>
  <cp:lastModifiedBy>LevaiT</cp:lastModifiedBy>
  <cp:lastPrinted>2011-09-13T13:46:00Z</cp:lastPrinted>
  <dcterms:modified xsi:type="dcterms:W3CDTF">2011-09-13T12:32:00Z</dcterms:modified>
  <cp:revision>3</cp:revision>
  <dc:subject/>
  <dc:title>Dunakeszi Kistérség Többcélú Társulása </dc:title>
</cp:coreProperties>
</file>